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2. Quelles sont les conditions préalables (administratives) pour la pratique de la plongée en scaphandre pour les Jeunes Plongeurs (enfants de moins de 14 ans) et les contraintes liées à l’environnement et au matériel (sauf conditions d’évolution (profondeur))?</w:t>
        <w:tab/>
        <w:t>(4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Les conditions préalables :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tre âgé de 8 ans minimum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torisation parental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sséder une licence enfant de la FFESSM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ésenter un certificat médical de non contre indication à la plongée subaquatique datant de moins d’un an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L’environnement et au matériel :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atique de l’activité est interdite lorsque la température de l’eau est inférieure à 12°. Lorsque la température de l’eau est inférieure à 23° la durée de la plongée ne doit pas excéder 25 minute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matériel du jeune plongeur doit être adapté à sa morphologie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éléments de la trousse de premiers secours doivent être adaptés à l’âge, à la morphologie, et au poids des plongeurs concernés</w:t>
      </w:r>
    </w:p>
    <w:p>
      <w:pPr>
        <w:pStyle w:val="Normal"/>
        <w:rPr>
          <w:rFonts w:ascii="Comic Sans MS" w:hAnsi="Comic Sans MS" w:cs="Times New Roman"/>
          <w:i/>
          <w:i/>
          <w:color w:val="3366FF"/>
          <w:sz w:val="16"/>
          <w:szCs w:val="16"/>
        </w:rPr>
      </w:pPr>
      <w:r>
        <w:rPr>
          <w:rFonts w:cs="Times New Roman" w:ascii="Comic Sans MS" w:hAnsi="Comic Sans MS"/>
          <w:i/>
          <w:color w:val="3366FF"/>
          <w:sz w:val="16"/>
          <w:szCs w:val="16"/>
        </w:rPr>
      </w:r>
    </w:p>
    <w:p>
      <w:pPr>
        <w:pStyle w:val="Normal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4812"/>
    </w:tblGrid>
    <w:tr>
      <w:trPr/>
      <w:tc>
        <w:tcPr>
          <w:tcW w:w="49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06-17T10:32:00Z</dcterms:modified>
  <cp:revision>3</cp:revision>
  <dc:subject/>
  <dc:title>Le cadre réglementaire de l’activité</dc:title>
</cp:coreProperties>
</file>